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ивания презентаци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440"/>
        <w:gridCol w:w="1260"/>
        <w:gridCol w:w="118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Критерии</w:t>
            </w:r>
            <w:r>
              <w:rPr>
                <w:b/>
                <w:sz w:val="28"/>
                <w:szCs w:val="28"/>
                <w:lang w:val="en-US"/>
              </w:rPr>
              <w:t xml:space="preserve"> /</w:t>
            </w:r>
            <w:r>
              <w:rPr>
                <w:b/>
                <w:sz w:val="28"/>
                <w:szCs w:val="28"/>
              </w:rPr>
              <w:t xml:space="preserve"> Балл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-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-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- 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– 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иль, эстетичность, яркость, соответствие содерж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мость текст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ошибок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фона тексту и графическим изображ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изложения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ость тем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теме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ор изображений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влекательность, соответствие содерж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анимаци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ссылки работаю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ченность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42:00Z</dcterms:created>
  <dc:creator>студент</dc:creator>
  <dc:description/>
  <cp:keywords/>
  <dc:language>en-US</dc:language>
  <cp:lastModifiedBy>студент</cp:lastModifiedBy>
  <dcterms:modified xsi:type="dcterms:W3CDTF">2010-05-14T10:42:00Z</dcterms:modified>
  <cp:revision>2</cp:revision>
  <dc:subject/>
  <dc:title>Критерии оценивания презентации </dc:title>
</cp:coreProperties>
</file>